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7928728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809938333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